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7" w:leader="none"/>
        </w:tabs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7" w:leader="none"/>
        </w:tabs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spacing w:lineRule="auto" w:line="240" w:before="20" w:after="20"/>
        <w:ind w:left="482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 Совета </w:t>
      </w:r>
    </w:p>
    <w:p>
      <w:pPr>
        <w:pStyle w:val="Normal"/>
        <w:spacing w:lineRule="auto" w:line="240" w:before="20" w:after="2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spacing w:lineRule="auto" w:line="240" w:before="20" w:after="20"/>
        <w:ind w:left="4820" w:firstLine="709"/>
        <w:rPr/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b/>
          <w:bCs/>
          <w:sz w:val="28"/>
          <w:szCs w:val="28"/>
          <w:u w:val="single"/>
        </w:rPr>
        <w:t>30.11.</w:t>
      </w:r>
      <w:r>
        <w:rPr>
          <w:b/>
          <w:bCs/>
          <w:sz w:val="28"/>
          <w:szCs w:val="28"/>
          <w:u w:val="single"/>
          <w:lang w:val="en-US"/>
        </w:rPr>
        <w:t>2011</w:t>
      </w:r>
      <w:r>
        <w:rPr>
          <w:rFonts w:cs="Times New Roman" w:ascii="Times New Roman" w:hAnsi="Times New Roman"/>
          <w:sz w:val="28"/>
          <w:szCs w:val="28"/>
        </w:rPr>
        <w:t>__ №_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78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внесения и рассмотрения кандидатур на должности председателя и заместителя председателя контрольно-счетной палаты муниципального образования Тимашевский район</w:t>
      </w:r>
    </w:p>
    <w:p>
      <w:pPr>
        <w:pStyle w:val="Normal"/>
        <w:spacing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орядок внесения в Совет муниципального образования Тимашевский район и рассмотрения кандидатур  на должности председателя и заместителя председателя контрольно-счетной палаты муниципального образования Тимашевский район (далее -  порядок). </w:t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авом внесения предложений о кандидатурах на должность председателя и заместителя председателя контрольно-счетной палаты муниципального образования Тимашевский район обладают:</w:t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едатель Совета  муниципального образования Тимашевский район;</w:t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путаты  Совета – не менее одной третьи от установленного числа депутатов Совета;</w:t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лава муниципального образования Тимашевский район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кандидатам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 должности председателя и заместителя председателя контрольно-счетной палаты муниципального образования Тимашевский район имеют право претендовать  граждане Российской Федерации,  имеющие  высшее образование и опыт работы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 (аудита), экономики, финансов, юриспруденции (далее – претенденты).</w:t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  Опыт работы в областях, указанных в пункте 2.1. настоящего Положения устанавливается:</w:t>
      </w:r>
    </w:p>
    <w:p>
      <w:pPr>
        <w:pStyle w:val="Normal"/>
        <w:spacing w:lineRule="auto" w:line="240" w:before="20" w:after="20"/>
        <w:ind w:left="709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ля   председателя контрольно-счетной палаты – не менее пяти лет,           -  для заместителя председателя –  не менее трех лет.</w:t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тендент не допускается к участию в рассмотрении его кандидатуры в случаях, указанных в пунктах4, 6 статьи 7 Федерального закона от 7 февраля 2011 года  № 6 –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ение предложений о кандидатурах на должность председателя и заместителя председателя контрольно-счетной палаты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Гава муниципального образования Тимашевский район вносит предложения о кандидатурах на должность председателя и заместителя председателя контрольно-счетной палаты в следующем порядке:</w:t>
      </w:r>
    </w:p>
    <w:p>
      <w:pPr>
        <w:pStyle w:val="Normal"/>
        <w:spacing w:lineRule="auto" w:line="240" w:before="20" w:after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онно-кадровый отдел администрации муниципального образования Тимашевский район    размещает в газете «Знамя труда» информацию о  вакансии на указанные  должности.</w:t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казывает требования, предъявляемые к кандидатам,  перечень представляемых документов и срока их приема, который составляет не более десяти календарных дней с момента официального опубликования информации.</w:t>
      </w:r>
    </w:p>
    <w:p>
      <w:pPr>
        <w:pStyle w:val="Normal"/>
        <w:spacing w:lineRule="auto" w:line="240" w:before="20" w:after="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андидат на должность председателя и (или) заместителя председателя представляет в срок, указанный в опубликованной информации следующие документы:</w:t>
      </w:r>
    </w:p>
    <w:p>
      <w:pPr>
        <w:pStyle w:val="Normal"/>
        <w:numPr>
          <w:ilvl w:val="0"/>
          <w:numId w:val="3"/>
        </w:numPr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№ 1 к Положению);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  (приложение    № 2 к Положению);</w:t>
      </w:r>
    </w:p>
    <w:p>
      <w:pPr>
        <w:pStyle w:val="Normal"/>
        <w:numPr>
          <w:ilvl w:val="0"/>
          <w:numId w:val="3"/>
        </w:numPr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паспорта;</w:t>
      </w:r>
    </w:p>
    <w:p>
      <w:pPr>
        <w:pStyle w:val="Normal"/>
        <w:numPr>
          <w:ilvl w:val="0"/>
          <w:numId w:val="3"/>
        </w:numPr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трудовой книжки;</w:t>
      </w:r>
    </w:p>
    <w:p>
      <w:pPr>
        <w:pStyle w:val="Normal"/>
        <w:numPr>
          <w:ilvl w:val="0"/>
          <w:numId w:val="3"/>
        </w:numPr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документа об образова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20" w:after="2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20" w:after="2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я о своих доходах, имуществе и обязательствах имущественного характера, а также о доходах,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е на прохождение процедуры оформления допуска к сведениям составляющим государственную и иную охраняемую федеральными законами тайну  (приложение № 3 к Положению);</w:t>
      </w:r>
    </w:p>
    <w:p>
      <w:pPr>
        <w:pStyle w:val="Normal"/>
        <w:numPr>
          <w:ilvl w:val="0"/>
          <w:numId w:val="3"/>
        </w:numPr>
        <w:spacing w:lineRule="auto" w:line="240" w:before="20" w:after="2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атериалы и документы, характеризующие его профессиональную подготовку (представляются по усмотрению гражданин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20" w:after="2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 заверяются претендентами  и представляются с  подлинниками. </w:t>
      </w:r>
    </w:p>
    <w:p>
      <w:pPr>
        <w:pStyle w:val="Normal"/>
        <w:numPr>
          <w:ilvl w:val="1"/>
          <w:numId w:val="2"/>
        </w:numPr>
        <w:spacing w:lineRule="auto" w:line="240" w:before="20" w:after="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кадровый отдел администрации муниципального образования Тимашевский район в течение трех дней с момента завершения приема документов формирует и представляет главе муниципального образования Тимашевский район списки претендентов на должность председателя и заместителя председателя контрольно-счетной палаты  с приложением документов, указанных в  подпункте 3.2 пункта 3 настоящего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2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уществляет отбор кандидатур и вносит предложение о претендентах на должность председателя и заместителя председателя контрольно-счетной палаты в Совет муниципального образования Тимашевский район</w:t>
      </w:r>
    </w:p>
    <w:p>
      <w:pPr>
        <w:pStyle w:val="Normal"/>
        <w:spacing w:lineRule="auto" w:line="240" w:before="20" w:after="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 Председатель Совета  муниципального образования Тимашевский район и  депутаты  Совета  (не менее одной третьи от установленного числа депутатов Совета),вносят предложения о внесении на рассмотрение кандидатур на должности председателя и заместителя председателя контрольно-счетной палаты с приложением документов, указанных  в подпункте 3.2 пункта 3 настоящего Положения.</w:t>
      </w:r>
    </w:p>
    <w:p>
      <w:pPr>
        <w:pStyle w:val="Normal"/>
        <w:spacing w:lineRule="auto" w:line="240" w:before="20" w:after="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Рассмотрение кандидатур на должность председателя и заместителя председателя контрольно-счетной палаты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ступившие предложения и документы о кандидатурах на должность председателя и заместителя председателя контрольно-счетной палаты направляются председателем Совета  в комиссию по бюджетно-налоговой политике в течение двух рабочих дней для предварительного рассмотрения.</w:t>
      </w:r>
    </w:p>
    <w:p>
      <w:pPr>
        <w:pStyle w:val="Style15"/>
        <w:spacing w:lineRule="auto" w:line="240" w:before="20" w:after="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миссия  рассматривает  поступившие предложения о кандидатурах на  должности председателя и заместителя председателя контрольно-счетной палаты и готовит заключение о соответствии или несоответствии кандидатов установленным настоящим Положением требованиям. После чего кандидатуры подлежат рассмотрению Советом  муниципального образования Тимашевский район.</w:t>
      </w:r>
    </w:p>
    <w:p>
      <w:pPr>
        <w:pStyle w:val="Style15"/>
        <w:spacing w:lineRule="auto" w:line="240" w:before="20" w:after="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 На заседание Совета, на котором рассматриваются кандидатуры  приглашаются кандидаты на должность председателя и заместителя председателя контрольно-счетной палаты. Неявка кандидата по уважительной причине, не  может быть основанием для отклонения кандидатуры от рассмотрения.</w:t>
      </w:r>
    </w:p>
    <w:p>
      <w:pPr>
        <w:pStyle w:val="Style15"/>
        <w:spacing w:lineRule="auto" w:line="240" w:before="20" w:after="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Решение Совета о назначении на должность председателя и заместителя председателя контрольно-счетной палаты муниципального образования Тимашевский район  принимается простым большинством голосов,  присутствующих на заседании. В случае равенства голосов, решающим является голос председателя Совета.</w:t>
      </w:r>
    </w:p>
    <w:p>
      <w:pPr>
        <w:pStyle w:val="Style15"/>
        <w:spacing w:lineRule="auto" w:line="240" w:before="20" w:after="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аждому претенденту сообщается о результатах принятого решения  в день его принятия. В случае отсутствия претендента на заседании Совета, его решение доводится до претендента организационно-кадровым отделом </w:t>
      </w:r>
    </w:p>
    <w:p>
      <w:pPr>
        <w:pStyle w:val="Style15"/>
        <w:spacing w:lineRule="auto" w:line="240" w:before="20" w:after="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имашевский район не позднее двух рабочих дней с момента принятия решени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851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040"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87" w:firstLine="521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56:00Z</dcterms:created>
  <dc:creator>AleX corporation</dc:creator>
  <dc:description/>
  <cp:keywords/>
  <dc:language>en-US</dc:language>
  <cp:lastModifiedBy>Admin</cp:lastModifiedBy>
  <cp:lastPrinted>2011-12-01T08:31:00Z</cp:lastPrinted>
  <dcterms:modified xsi:type="dcterms:W3CDTF">2011-12-06T13:09:00Z</dcterms:modified>
  <cp:revision>29</cp:revision>
  <dc:subject/>
  <dc:title/>
</cp:coreProperties>
</file>